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sken – questions : </w:t>
      </w:r>
    </w:p>
    <w:p>
      <w:pPr>
        <w:pStyle w:val="HTMLPreformatted"/>
        <w:rPr/>
      </w:pPr>
      <w:r>
        <w:rPr>
          <w:rStyle w:val="HTMLTypewriter"/>
        </w:rPr>
        <w:t xml:space="preserve">The questions were like this. </w:t>
      </w:r>
    </w:p>
    <w:p>
      <w:pPr>
        <w:pStyle w:val="HTMLPreformatted"/>
        <w:rPr/>
      </w:pPr>
      <w:r>
        <w:rPr>
          <w:rStyle w:val="HTMLTypewriter"/>
        </w:rPr>
        <w:t>Sasken New Pattern</w:t>
      </w:r>
    </w:p>
    <w:p>
      <w:pPr>
        <w:pStyle w:val="HTMLPreformatted"/>
        <w:rPr/>
      </w:pPr>
      <w:r>
        <w:rPr>
          <w:rStyle w:val="HTMLTypewriter"/>
        </w:rPr>
        <w:t>------------------------------</w:t>
      </w:r>
    </w:p>
    <w:p>
      <w:pPr>
        <w:pStyle w:val="HTMLPreformatted"/>
        <w:rPr/>
      </w:pPr>
      <w:r>
        <w:rPr>
          <w:rStyle w:val="HTMLTypewriter"/>
        </w:rPr>
        <w:t>Held on 9th August at 2:30 pm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The text consists of two parts</w:t>
      </w:r>
    </w:p>
    <w:p>
      <w:pPr>
        <w:pStyle w:val="HTMLPreformatted"/>
        <w:rPr/>
      </w:pPr>
      <w:r>
        <w:rPr>
          <w:rStyle w:val="HTMLTypewriter"/>
        </w:rPr>
        <w:t>1) C test</w:t>
      </w:r>
    </w:p>
    <w:p>
      <w:pPr>
        <w:pStyle w:val="HTMLPreformatted"/>
        <w:rPr/>
      </w:pPr>
      <w:r>
        <w:rPr>
          <w:rStyle w:val="HTMLTypewriter"/>
        </w:rPr>
        <w:t>2) CSE01 Test</w:t>
      </w:r>
    </w:p>
    <w:p>
      <w:pPr>
        <w:pStyle w:val="HTMLPreformatted"/>
        <w:rPr/>
      </w:pPr>
      <w:r>
        <w:rPr>
          <w:rStyle w:val="HTMLTypewriter"/>
        </w:rPr>
        <w:t>Duration: 1hr</w:t>
      </w:r>
    </w:p>
    <w:p>
      <w:pPr>
        <w:pStyle w:val="HTMLPreformatted"/>
        <w:rPr/>
      </w:pPr>
      <w:r>
        <w:rPr>
          <w:rStyle w:val="HTMLTypewriter"/>
        </w:rPr>
        <w:t>--------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>1) C test -10 questions- Some questions were as follows</w:t>
      </w:r>
    </w:p>
    <w:p>
      <w:pPr>
        <w:pStyle w:val="HTMLPreformatted"/>
        <w:rPr/>
      </w:pPr>
      <w:r>
        <w:rPr>
          <w:rStyle w:val="HTMLTypewriter"/>
        </w:rPr>
        <w:t>I remember only a few.</w:t>
      </w:r>
    </w:p>
    <w:p>
      <w:pPr>
        <w:pStyle w:val="HTMLPreformatted"/>
        <w:rPr/>
      </w:pPr>
      <w:r>
        <w:rPr>
          <w:rStyle w:val="HTMLTypewriter"/>
        </w:rPr>
        <w:t>a) What is the parameter passing mechanism to Macros Called?</w:t>
      </w:r>
    </w:p>
    <w:p>
      <w:pPr>
        <w:pStyle w:val="HTMLPreformatted"/>
        <w:rPr/>
      </w:pPr>
      <w:r>
        <w:rPr>
          <w:rStyle w:val="HTMLTypewriter"/>
        </w:rPr>
        <w:t>b)     void func(int x,int y)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{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x=3;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y=2;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main()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{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int i;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func(i,i);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print(i);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 xml:space="preserve">If the output must be 2 what is the parameter passing mechanism </w:t>
      </w:r>
    </w:p>
    <w:p>
      <w:pPr>
        <w:pStyle w:val="HTMLPreformatted"/>
        <w:rPr/>
      </w:pPr>
      <w:r>
        <w:rPr>
          <w:rStyle w:val="HTMLTypewriter"/>
        </w:rPr>
        <w:t>called?</w:t>
      </w:r>
    </w:p>
    <w:p>
      <w:pPr>
        <w:pStyle w:val="HTMLPreformatted"/>
        <w:rPr/>
      </w:pPr>
      <w:r>
        <w:rPr>
          <w:rStyle w:val="HTMLTypewriter"/>
        </w:rPr>
        <w:t xml:space="preserve">c) which of the following code will swap the two numbers? -3 choices </w:t>
      </w:r>
    </w:p>
    <w:p>
      <w:pPr>
        <w:pStyle w:val="HTMLPreformatted"/>
        <w:rPr/>
      </w:pPr>
      <w:r>
        <w:rPr>
          <w:rStyle w:val="HTMLTypewriter"/>
        </w:rPr>
        <w:t>was given</w:t>
      </w:r>
    </w:p>
    <w:p>
      <w:pPr>
        <w:pStyle w:val="HTMLPreformatted"/>
        <w:rPr/>
      </w:pPr>
      <w:r>
        <w:rPr>
          <w:rStyle w:val="HTMLTypewriter"/>
        </w:rPr>
        <w:t>d) which of the following is illegal for the program?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main()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{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char const *p='p';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1)p++ 2) *p++ 3)(*p)++ 4) all</w:t>
      </w:r>
    </w:p>
    <w:p>
      <w:pPr>
        <w:pStyle w:val="HTMLPreformatted"/>
        <w:rPr/>
      </w:pPr>
      <w:r>
        <w:rPr>
          <w:rStyle w:val="HTMLTypewriter"/>
        </w:rPr>
        <w:t>e) what is the output of the following program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void print(int ** arr)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{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print("0 %f, 1 %f, 2 %f ",arr[0][0],arr[0][1],arr[0][2]);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main()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{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int a[][]={ {1,2,3},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{4,5,6}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int ** arr=a;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rint(arr);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rr++;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rint(arr);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}</w:t>
      </w:r>
    </w:p>
    <w:p>
      <w:pPr>
        <w:pStyle w:val="HTMLPreformatted"/>
        <w:rPr/>
      </w:pPr>
      <w:r>
        <w:rPr>
          <w:rStyle w:val="HTMLTypewriter"/>
        </w:rPr>
        <w:t>f) which of the following code swapps the two,number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- 4 choices were given</w:t>
      </w:r>
    </w:p>
    <w:p>
      <w:pPr>
        <w:pStyle w:val="HTMLPreformatted"/>
        <w:rPr/>
      </w:pPr>
      <w:r>
        <w:rPr>
          <w:rStyle w:val="HTMLTypewriter"/>
        </w:rPr>
        <w:t xml:space="preserve">g) if the string "  this is a " is present in the code of a function </w:t>
      </w:r>
    </w:p>
    <w:p>
      <w:pPr>
        <w:pStyle w:val="HTMLPreformatted"/>
        <w:rPr/>
      </w:pPr>
      <w:r>
        <w:rPr>
          <w:rStyle w:val="HTMLTypewriter"/>
        </w:rPr>
        <w:t xml:space="preserve">such as 'void func(void)' where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ill the variable stored in the memory.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 xml:space="preserve">a) in the stack b) heap c) code or text segment as per </w:t>
      </w:r>
    </w:p>
    <w:p>
      <w:pPr>
        <w:pStyle w:val="HTMLPreformatted"/>
        <w:rPr/>
      </w:pPr>
      <w:r>
        <w:rPr>
          <w:rStyle w:val="HTMLTypewriter"/>
        </w:rPr>
        <w:t>implementation  d) created when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func is called, stored in function stack  space and destroyed as </w:t>
      </w:r>
    </w:p>
    <w:p>
      <w:pPr>
        <w:pStyle w:val="HTMLPreformatted"/>
        <w:rPr/>
      </w:pPr>
      <w:r>
        <w:rPr>
          <w:rStyle w:val="HTMLTypewriter"/>
        </w:rPr>
        <w:t>it goes out 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2) CSE01-15 questions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In this section there was question from LD-gates, JK flip flop, </w:t>
      </w:r>
    </w:p>
    <w:p>
      <w:pPr>
        <w:pStyle w:val="HTMLPreformatted"/>
        <w:rPr/>
      </w:pPr>
      <w:r>
        <w:rPr>
          <w:rStyle w:val="HTMLTypewriter"/>
        </w:rPr>
        <w:t>sampling rate and few other</w:t>
      </w:r>
    </w:p>
    <w:p>
      <w:pPr>
        <w:pStyle w:val="Normal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n there was a few from OS - i dont remember the questions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 Test</w:t>
        <w:br/>
        <w:t>------</w:t>
        <w:br/>
        <w:t>1. </w:t>
        <w:br/>
        <w:t xml:space="preserve"> What is the output of the Program? </w:t>
        <w:br/>
        <w:t> </w:t>
        <w:br/>
        <w:t> main()</w:t>
        <w:br/>
        <w:t> {</w:t>
        <w:br/>
        <w:t>  int a[10]={1,2,3,4,5,6,7,8,9,10};</w:t>
        <w:br/>
        <w:t>  int *p=a;</w:t>
        <w:br/>
        <w:t>  int *q=&amp;a[9];</w:t>
        <w:br/>
        <w:t>  printf("%d",q-p+1);</w:t>
        <w:br/>
        <w:t> 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s: 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br/>
        <w:t> main()</w:t>
        <w:br/>
        <w:t> {</w:t>
        <w:br/>
        <w:t>  int i=6;</w:t>
        <w:br/>
        <w:t>  int *p=&amp;i;</w:t>
        <w:br/>
        <w:t>  free(p);</w:t>
        <w:br/>
        <w:t>  printf("%d",i);</w:t>
        <w:br/>
        <w:t> }</w:t>
        <w:br/>
        <w:t> Options:</w:t>
        <w:br/>
        <w:t> a. No Error.</w:t>
        <w:br/>
        <w:t> b. Free can't be used for p,</w:t>
        <w:br/>
        <w:t> c. Compiler Error.</w:t>
        <w:br/>
        <w:t> d. In printf we should use *p instead of i.</w:t>
        <w:br/>
        <w:t> </w:t>
        <w:br/>
        <w:t> Ans: 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br/>
        <w:t xml:space="preserve"> What is the output of the Program? </w:t>
        <w:br/>
        <w:t> </w:t>
        <w:br/>
        <w:t> main()</w:t>
        <w:br/>
        <w:t> {</w:t>
        <w:br/>
        <w:t>  int i=5;</w:t>
        <w:br/>
        <w:t>  i=!i&gt;3;</w:t>
        <w:br/>
        <w:t>  printf("%d",i);</w:t>
        <w:br/>
        <w:t> 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s: 0</w:t>
        <w:br/>
        <w:t> </w:t>
        <w:br/>
        <w:t>4. </w:t>
        <w:br/>
        <w:t xml:space="preserve"> What is the output of the Program? </w:t>
        <w:br/>
        <w:t> </w:t>
        <w:br/>
        <w:t> main()</w:t>
        <w:br/>
        <w:t> {</w:t>
        <w:br/>
        <w:t>  int a[10];</w:t>
        <w:br/>
        <w:t>  3[a]=10;</w:t>
        <w:br/>
        <w:t>  printf("%d",*(a+3));</w:t>
        <w:br/>
        <w:t> 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s: 10</w:t>
        <w:br/>
        <w:t>5.</w:t>
        <w:br/>
        <w:t> int (*p[10]) ();</w:t>
        <w:br/>
        <w:t> </w:t>
        <w:br/>
        <w:t> In above declaration what type of variable  is P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Ans: P is array of pointers that each points to </w:t>
        <w:br/>
        <w:t>  a function that takes no arguments and returns</w:t>
        <w:br/>
        <w:t>  an i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br/>
        <w:t> What is the output of the Program? 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truct emp</w:t>
        <w:br/>
        <w:t> {</w:t>
        <w:br/>
        <w:t>  int a=25;</w:t>
        <w:br/>
        <w:t>  char b[20]="tgk";</w:t>
        <w:br/>
        <w:t> };</w:t>
        <w:br/>
        <w:t> main</w:t>
        <w:br/>
        <w:t> {</w:t>
        <w:br/>
        <w:t>  emp e;</w:t>
        <w:br/>
        <w:t>  e.a=2;</w:t>
        <w:br/>
        <w:t>  strcpy(e.b,"tellapalli");</w:t>
        <w:br/>
        <w:t>  printf("%d %s",e.a,e.b);</w:t>
        <w:br/>
        <w:t> 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s: Compile Err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br/>
        <w:t> What is the output of the Progra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ain()</w:t>
        <w:br/>
        <w:t> {</w:t>
        <w:br/>
        <w:t>  int a=5;</w:t>
        <w:br/>
        <w:t>  const int *p=&amp;a;</w:t>
        <w:br/>
        <w:t>  *p=200;</w:t>
        <w:br/>
        <w:t>  printf("%d",*p);</w:t>
        <w:br/>
        <w:t> }</w:t>
        <w:br/>
        <w:t> </w:t>
        <w:br/>
        <w:t> Ans: Compile Err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br/>
        <w:t xml:space="preserve"> What is the output of the Program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#define SQ(x) x*x</w:t>
        <w:br/>
        <w:t> main()</w:t>
        <w:br/>
        <w:t> {</w:t>
        <w:br/>
        <w:t>  int a=SQ(2+1);</w:t>
        <w:br/>
        <w:t>  printf("%d",a);</w:t>
        <w:br/>
        <w:t> }</w:t>
        <w:br/>
        <w:t> </w:t>
        <w:br/>
        <w:t> Ans: 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br/>
        <w:t xml:space="preserve"> What is the output of the Program? </w:t>
        <w:br/>
        <w:t>    </w:t>
        <w:br/>
        <w:t> main()</w:t>
        <w:br/>
        <w:t> {</w:t>
        <w:br/>
        <w:t>  struct t</w:t>
        <w:br/>
        <w:t>  {</w:t>
        <w:br/>
        <w:t>   int i;</w:t>
        <w:br/>
        <w:t>  } a,*p=&amp;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-&gt;i=10;</w:t>
        <w:br/>
        <w:t>  printf("%d",(*p).i);</w:t>
        <w:br/>
        <w:t> }</w:t>
        <w:br/>
        <w:t> </w:t>
        <w:br/>
        <w:t> Ans: 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br/>
        <w:t> This program will be Compiled? [Yes/No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zz.c file</w:t>
        <w:br/>
        <w:t> 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/* This is zzz.c file*/</w:t>
        <w:br/>
        <w:t> /*printf("tellapalli");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bc.c file</w:t>
        <w:br/>
        <w:t> ----------</w:t>
        <w:br/>
        <w:t> main()</w:t>
        <w:br/>
        <w:t> {</w:t>
        <w:br/>
        <w:t>  #include"zzz.c"</w:t>
        <w:br/>
        <w:t>  printf("Tellapalli");</w:t>
        <w:br/>
        <w:t> 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s: 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SEA01 Test</w:t>
        <w:br/>
        <w:t>-----------</w:t>
        <w:br/>
        <w:t>I haven't remembered the Qs.I has forgotten Q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has given 5Q in OS,3Q in DM,2Q in ATFL,1Q in DLD,</w:t>
        <w:br/>
        <w:t xml:space="preserve">1Q in CO,1Q in MP 1Q in DS,1Q in C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While(Fresher)</w:t>
        <w:br/>
        <w:t>  printf("ALL THE BEST"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0:41:00Z</dcterms:created>
  <dc:creator>Vishwas</dc:creator>
  <dc:description/>
  <dc:language>en-US</dc:language>
  <cp:lastModifiedBy>surendra_reddy</cp:lastModifiedBy>
  <dcterms:modified xsi:type="dcterms:W3CDTF">2003-10-23T20:41:00Z</dcterms:modified>
  <cp:revision>2</cp:revision>
  <dc:subject/>
  <dc:title>Sasken – questions : </dc:title>
</cp:coreProperties>
</file>